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PLANA REALIZACIJE NASTAVE NA SVA TRI CIKLUSU STUD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ERF AK. 2025/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Nastavnic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000"/>
        <w:gridCol w:w="851"/>
        <w:gridCol w:w="3099"/>
        <w:gridCol w:w="773"/>
        <w:gridCol w:w="2790"/>
        <w:gridCol w:w="668"/>
        <w:gridCol w:w="2309"/>
      </w:tblGrid>
      <w:tr>
        <w:trPr>
          <w:trHeight w:val="546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bookmarkStart w:id="0" w:name="_Hlk212718126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Govorno-jezički poremećaji osoba s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teškoćama u razvoj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Zamir Mrkonj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Zamir Mrkonj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Romska djeca u sistemu odgoja i obrazovanj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I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edina Vantić-Tanj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edina Vantić-Tanj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 ide izborni predmet</w:t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Komunikacijski poremećaji osoba sa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remećajima u ponašanj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1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Zamir Mrkonj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Zamir Mrkonj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Zatvorska subkultura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 Muft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 Muft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ndividualni rad u zajednici  I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Ranko Kovačević, red. 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Ranko Kovačević, red. 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Timski rad u logopedij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irela Duranov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irela Duranov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otorički govorni poremećaj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irela Duranov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irela Duranov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odrška u uslovima inkluzivnog obrazovanja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/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0+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edina Vantić-Tanj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edina Vantić-Tanj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Amila Mujezinović,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Amila Mujezinović,doc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zborni predmet I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Amila Mujezinović,doc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ntelektualno vlasništvo u edukaciji i rehabilitaciji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/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a Kuduzov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a Kuduzović, van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. Hurma Begić, doc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zborni predmet MPH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a Šar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Etika u naučno-istraživačkom radu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I/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irela Duranov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Mirela Duranović, red.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Edin Muftić, van.pro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traživanja u socijalnoj pedagogiji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CIKLUS III/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0+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Ranko Kovačević, red. 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. Ranko Kovačević, red. prof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eraspodjela sati</w:t>
            </w:r>
          </w:p>
        </w:tc>
      </w:tr>
      <w:tr>
        <w:trPr>
          <w:trHeight w:val="531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o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0,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>Datum podnošenja prijedloga: 23.10.2025. godine</w:t>
      </w:r>
      <w:r>
        <w:rPr>
          <w:rFonts w:cs="Times New Roman" w:ascii="Times New Roman" w:hAnsi="Times New Roman"/>
          <w:b/>
          <w:color w:val="FF0000"/>
          <w:lang w:val="bs-BA"/>
        </w:rPr>
        <w:tab/>
        <w:t xml:space="preserve">                                           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1:19:00Z</dcterms:created>
  <dc:creator>Emir</dc:creator>
  <dc:description/>
  <cp:keywords/>
  <dc:language>en-US</dc:language>
  <cp:lastModifiedBy>EdinaK</cp:lastModifiedBy>
  <cp:lastPrinted>2025-10-30T12:18:00Z</cp:lastPrinted>
  <dcterms:modified xsi:type="dcterms:W3CDTF">2025-10-30T11:19:00Z</dcterms:modified>
  <cp:revision>2</cp:revision>
  <dc:subject/>
  <dc:title/>
</cp:coreProperties>
</file>